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CTOR </w:t>
      </w:r>
    </w:p>
    <w:p>
      <w:pPr>
        <w:pStyle w:val="Normal"/>
        <w:jc w:val="center"/>
        <w:rPr>
          <w:b/>
          <w:b/>
        </w:rPr>
      </w:pPr>
      <w:r>
        <w:rPr>
          <w:b/>
        </w:rPr>
      </w:r>
    </w:p>
    <w:p>
      <w:pPr>
        <w:pStyle w:val="Normal"/>
        <w:rPr/>
      </w:pPr>
      <w:r>
        <w:rPr/>
        <w:t>Actors always had to make things look real, they had to commit to what there character was to make the scene real as possible to the audience that is watching. They used clay, cloths an anything else they could use to make the scene real. They had different stage positions for different emotions to go with a scene. They also had to make things with body emotion look real as well. And if there were music they had to song as well or dance to it to as if they were in that time period or in that scene of a play and stay in character and not be there self when there acting or it can ruin the elusion there trying to make.</w:t>
      </w:r>
    </w:p>
    <w:p>
      <w:pPr>
        <w:pStyle w:val="Normal"/>
        <w:rPr/>
      </w:pPr>
      <w:r>
        <w:rPr/>
      </w:r>
    </w:p>
    <w:p>
      <w:pPr>
        <w:pStyle w:val="Normal"/>
        <w:rPr/>
      </w:pPr>
      <w:r>
        <w:rPr/>
        <w:t>Like so say there out side they would dress up as if they were outside or they would make things to make it look as if they were outside and walking around and things. They would make scenery like build things like trees or sides of houses to make it look like there outside walking down the street or playing on a playground or seeing a movie or going into a movie Theater. Or there out side flying a kite or something, looking at the sky or the stars at night they would have o make things use lights and things to make it seem that time of day or even if there in or outside or who’s the main character you want the audience to look at with like a spot light.</w:t>
      </w:r>
    </w:p>
    <w:p>
      <w:pPr>
        <w:pStyle w:val="Normal"/>
        <w:rPr/>
      </w:pPr>
      <w:r>
        <w:rPr/>
      </w:r>
    </w:p>
    <w:p>
      <w:pPr>
        <w:pStyle w:val="Normal"/>
        <w:rPr/>
      </w:pPr>
      <w:r>
        <w:rPr/>
        <w:t>To make the play look real also the characters will have to memorize a script of words so that there not holding a piece of paper and reading it cause if they did then it would also ruin the illusion there trying to make. When you see a person on stage acting there never reading off of a piece of paper to say there lines /script because if they did wouldn’t it be boring that you know there acting but if they didn’t have the paper you get trapped into the play and if becomes real to you because there not holding a piece of paper infront of them there saying there lines like they would talk to a normal person.</w:t>
      </w:r>
    </w:p>
    <w:p>
      <w:pPr>
        <w:pStyle w:val="Normal"/>
        <w:rPr/>
      </w:pPr>
      <w:r>
        <w:rPr/>
      </w:r>
    </w:p>
    <w:p>
      <w:pPr>
        <w:pStyle w:val="Normal"/>
        <w:rPr/>
      </w:pPr>
      <w:r>
        <w:rPr/>
        <w:t>But there cloths they wear have to do with the time period there play is in rolled in. they must dress as there character would or there age of the character as well. They might have to wear a wig or some really old cloths like a dress or guys wear something like Robin hood had to wear things like that would make the scene become more real to a person that in watching. They might have to wear like makeup to show there age if there 15 or 50 years old. And if they didn’t do any of these things then why would people go see these plays if they could act it out there self if you didn’t need to dress up or ear funny things to make it look like a different person or animal for that fac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ul sanfelice</w:t>
      <w:tab/>
      <w:tab/>
    </w:r>
    <w:r>
      <w:rPr/>
      <w:fldChar w:fldCharType="begin"/>
    </w:r>
    <w:r>
      <w:rPr/>
      <w:instrText xml:space="preserve"> DATE \@"M\/d\/yy" </w:instrText>
    </w:r>
    <w:r>
      <w:rPr/>
      <w:fldChar w:fldCharType="separate"/>
    </w:r>
    <w:r>
      <w:rPr/>
      <w:t>7/30/26</w:t>
    </w:r>
    <w:r>
      <w:rPr/>
      <w:fldChar w:fldCharType="end"/>
    </w:r>
  </w:p>
  <w:p>
    <w:pPr>
      <w:pStyle w:val="Header"/>
      <w:rPr/>
    </w:pPr>
    <w:r>
      <w:rPr/>
      <w:t xml:space="preserve">Elizabethan theater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19:00Z</dcterms:created>
  <dc:creator>Upper Merion Area School District</dc:creator>
  <dc:description/>
  <cp:keywords/>
  <dc:language>en-US</dc:language>
  <cp:lastModifiedBy>Upper Merion Area School District</cp:lastModifiedBy>
  <dcterms:modified xsi:type="dcterms:W3CDTF">2009-01-12T14:19:00Z</dcterms:modified>
  <cp:revision>2</cp:revision>
  <dc:subject/>
  <dc:title>ACTOR </dc:title>
</cp:coreProperties>
</file>